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20 г. №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 год по видам и условиям оказания медицинской помощи в разрезе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7</w:t>
      </w:r>
      <w:r>
        <w:rPr>
          <w:rStyle w:val="2"/>
          <w:rFonts w:eastAsia="Calibri"/>
          <w:color w:val="000000"/>
        </w:rPr>
        <w:t xml:space="preserve"> к протоколу </w:t>
      </w:r>
      <w:r>
        <w:rPr>
          <w:sz w:val="28"/>
          <w:szCs w:val="28"/>
        </w:rPr>
        <w:t xml:space="preserve">(прилагается в электронном виде: файл «Приложение 7 к протоколу от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12.2020 г.  № 16 – Корректировка объемов предоставления медицинской помощи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8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8 к протоколу от 21.12.2020 г.  № 16 – Свод финобеспечения по СМО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0 год согласно Приложению 9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9 к протоколу от 21.12.2020 г.  № 16 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0-12-25T07:18:00Z</dcterms:modified>
  <cp:revision>1504</cp:revision>
  <dc:subject/>
  <dc:title>Протокол</dc:title>
</cp:coreProperties>
</file>